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йствий диспетчеров по обработке вызовов, поступающих с территорий, расположенный в границах других гарнизон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 заявителя сообщение о пожаре, ЧС или ином происшеств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регистрировать полученную информацию с указанием даты, времени получения и содержания сообщения (населенный пункт, адрес места пожара или иные сведения о месте пожара, наличие и характер опасности для жизни и здоровья людей, сведения об организации, в которой возник пожар, фамилия, имя, отчество (при наличии) и номер телефона заявите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ценить полученную информацию и передать ее диспетчеру Ханты-Мансийского территориального пожарно-спасательного гарнизона (ЦУКС ГУ МЧС России по Ханты-Мансийскому автономному округу - Югре)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фиксацией времени передачи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Доложить о поступлении сообщения и принятых мерах должностным лицам Нефтеюганского местного пожарно-спасательного гарниз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му дежурному гарниз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му дежурному гарниз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ьнику гарниз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задействовать ЕДДС соответствующего муниципального образования.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uppressAutoHyphens w:val="tru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widowControl w:val="false"/>
        <w:suppressAutoHyphens w:val="tru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6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sz w:val="22"/>
      <w:szCs w:val="22"/>
    </w:rPr>
  </w:style>
  <w:style w:type="character" w:styleId="12">
    <w:name w:val="Отступ12 Знак"/>
    <w:basedOn w:val="Style9"/>
    <w:qFormat/>
    <w:rPr>
      <w:sz w:val="28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567" w:firstLine="284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21">
    <w:name w:val="Отступ12"/>
    <w:basedOn w:val="Normal"/>
    <w:qFormat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44:00Z</dcterms:created>
  <dc:creator>User</dc:creator>
  <dc:description/>
  <cp:keywords/>
  <dc:language>en-US</dc:language>
  <cp:lastModifiedBy>Nach_SPT</cp:lastModifiedBy>
  <cp:lastPrinted>2019-12-13T09:52:00Z</cp:lastPrinted>
  <dcterms:modified xsi:type="dcterms:W3CDTF">2021-07-02T04:36:00Z</dcterms:modified>
  <cp:revision>4</cp:revision>
  <dc:subject/>
  <dc:title>Приложение1</dc:title>
</cp:coreProperties>
</file>